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2000640109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1419202738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1819558151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878314141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